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/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 50/50      Н – 11  -  № 50502202           АХ 50/50.0224    н/ж    30.05.200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 – 11р  -  № 50502201         АХ 50/50.0224                        200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Х                Н – 11  -  № 04-316.3-01       АХ 100/32.8228  н/ж      2004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 – 11А  -  №  04-316.3-03    АХ 100/32.8228              2004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34:00Z</dcterms:created>
  <dc:creator>DJ_Diesel</dc:creator>
  <dc:description/>
  <cp:keywords/>
  <dc:language>en-US</dc:language>
  <cp:lastModifiedBy>DJ_Diesel</cp:lastModifiedBy>
  <dcterms:modified xsi:type="dcterms:W3CDTF">2015-03-12T08:05:00Z</dcterms:modified>
  <cp:revision>4</cp:revision>
  <dc:subject/>
  <dc:title>С/К</dc:title>
</cp:coreProperties>
</file>